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340360</wp:posOffset>
                </wp:positionV>
                <wp:extent cx="7086600" cy="400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ARD OF DIRE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versee long-term planning (to include annual, long-term and strategic financial plann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ttend and participate in Board of Director mee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ＭＳ 明朝" w:cs="Times New Roman"/>
                                <w:color w:val="auto"/>
                                <w:lang w:val="en-US" w:eastAsia="ja-JP"/>
                              </w:rPr>
                              <w:t>Lead o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ＭＳ 明朝" w:cs="Times New Roman"/>
                                <w:color w:val="auto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cs="Times New Roman" w:eastAsia="Times New Roman"/>
                                <w:color w:val="auto"/>
                                <w:lang w:val="en-US"/>
                              </w:rPr>
                              <w:t>participate in working committe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te on key organization decisions, including direction and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ke partner invi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sure fulfillment of legal obligations of 501(c)3 ent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ＭＳ 明朝" w:cs="Times New Roman"/>
                                <w:color w:val="auto"/>
                                <w:lang w:val="en-US" w:bidi="ar-SA"/>
                              </w:rPr>
                              <w:t>Must chair one committee and be a member of at least one additional commit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nderstand the Board’s 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actice fiscal responsibi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ppoint an Executive Director to manage day-to-day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resentatives of the collaborative member organiz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t least one representative from Youth Advisory Counc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munity or external members with needed skills or expert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ople with passion for youth and Waimana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gal experience or backgr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nancial accounting experience or backgr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nd/property experience or backgr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ant writing/communication experience or backgr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ility to secure funding, contribute knowledge and marshal workers (3 W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7.95pt;margin-top:-26.8pt;width:557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ARD OF DIRECTO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versee long-term planning (to include annual, long-term and strategic financial plann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ttend and participate in Board of Director meet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ＭＳ 明朝" w:cs="Times New Roman"/>
                          <w:color w:val="auto"/>
                          <w:lang w:val="en-US" w:eastAsia="ja-JP"/>
                        </w:rPr>
                        <w:t>Lead or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ＭＳ 明朝" w:cs="Times New Roman"/>
                          <w:color w:val="auto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cs="Times New Roman" w:eastAsia="Times New Roman"/>
                          <w:color w:val="auto"/>
                          <w:lang w:val="en-US"/>
                        </w:rPr>
                        <w:t>participate in working committe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te on key organization decisions, including direction and ser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ke partner invit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nsure fulfillment of legal obligations of 501(c)3 ent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ＭＳ 明朝" w:cs="Times New Roman"/>
                          <w:color w:val="auto"/>
                          <w:lang w:val="en-US" w:bidi="ar-SA"/>
                        </w:rPr>
                        <w:t>Must chair one committee and be a member of at least one additional committe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nderstand the Board’s 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actice fiscal responsibil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ppoint an Executive Director to manage day-to-day operations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resentatives of the collaborative member organiz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t least one representative from Youth Advisory Counc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munity or external members with needed skills or expert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ople with passion for youth and Waimanal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gal experience or backgrou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nancial accounting experience or backgrou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nd/property experience or backgrou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rant writing/communication experience or backgrou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bility to secure funding, contribute knowledge and marshal workers (3 W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147955</wp:posOffset>
                </wp:positionV>
                <wp:extent cx="7086600" cy="308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VISORY COUNCI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ttend Advisory Council meeting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 xml:space="preserve">Provide input and feedback on key organization decision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dvise on long-term planni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May participate in working committe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articipate in community collaborative even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evaluative feedback and observations on programs and activit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conflict resolution when disputes ari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expertise, knowledge and technical suppor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Kūpun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eople from educational background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Key political figures (Waimanalo NB chair, District 50 State Representative, District 25 State Senator, District 3 City Councilmember, etc.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ndividuals with political, financial connec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7.95pt;margin-top:11.65pt;width:557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VISORY COUNCI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ttend Advisory Council meeting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 xml:space="preserve">Provide input and feedback on key organization decision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dvise on long-term plannin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May participate in working committe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articipate in community collaborative even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evaluative feedback and observations on programs and activiti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conflict resolution when disputes aris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expertise, knowledge and technical suppor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Kūpun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eople from educational background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Key political figures (Waimanalo NB chair, District 50 State Representative, District 25 State Senator, District 3 City Councilmember, etc.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ndividuals with political, financial connec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2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64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2064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-568960</wp:posOffset>
                </wp:positionV>
                <wp:extent cx="6972300" cy="2857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TH ADVISORY COUNCIL (of youth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Mobilize youth participation in collaborative activit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epresent youth concerns on the Board of Directo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ttend Youth Advisory Council meeting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 xml:space="preserve">Provide input and feedback on key organization decision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dvise on long-term planni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May participate in working committe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articipate in community collaborative even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evaluative feedback and observations on programs and activit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mote positive, working attitude in the collaborativ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eview collaborative plans to provide in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Two youth from each core youth organization (if possible, 1 female and 1 male youth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Youth from schools in Waimanalo (student council member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95pt;margin-top:-44.8pt;width:548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TH ADVISORY COUNCIL (of youth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Mobilize youth participation in collaborative activiti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epresent youth concerns on the Board of Directo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ttend Youth Advisory Council meeting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 xml:space="preserve">Provide input and feedback on key organization decision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dvise on long-term plannin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May participate in working committe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articipate in community collaborative even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evaluative feedback and observations on programs and activiti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mote positive, working attitude in the collaborativ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eview collaborative plans to provide input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Two youth from each core youth organization (if possible, 1 female and 1 male youth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Youth from schools in Waimanalo (student council member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665</wp:posOffset>
                </wp:positionH>
                <wp:positionV relativeFrom="paragraph">
                  <wp:posOffset>63500</wp:posOffset>
                </wp:positionV>
                <wp:extent cx="6972300" cy="2286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N-MEMBER USERS OF FACILIT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selected services consistent with vision, mission and goals of collaborativ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bide by facilities use policies and procedur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ay rent according to agreed upon facilities rent payment schedu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olice depart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Neighbo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Other program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Schools group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Church organization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thletic progr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95pt;margin-top:5pt;width:548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N-MEMBER USERS OF FACILIT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selected services consistent with vision, mission and goals of collaborativ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bide by facilities use policies and procedur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ay rent according to agreed upon facilities rent payment schedu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olice depart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Neighbo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Other program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Schools group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Church organization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thletic progr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125095</wp:posOffset>
                </wp:positionV>
                <wp:extent cx="6972300" cy="2857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UPPORTE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ttend collaborative even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Volunteer on collaborative effor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Keep abreast work via emai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resources or ideas to the grou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zh-CN" w:bidi="ar-SA"/>
                              </w:rPr>
                              <w:t>Nonprofit organizations (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cs="Times New Roman" w:eastAsia="ＭＳ 明朝"/>
                                <w:color w:val="000000"/>
                                <w:lang w:val="en-US" w:bidi="ar-SA" w:eastAsia="ja-JP"/>
                              </w:rPr>
                              <w:t>Aloha United Way, Castle, Kellogg, Weinberg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Corporate sponsors (Banks: BOH/FHB, Wal-Mart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Neighboring organizations (Job corps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State departments, satellite serv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Waimanalo Commun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95pt;margin-top:9.85pt;width:548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UPPORTE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ttend collaborative even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Volunteer on collaborative effor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Keep abreast work via emai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resources or ideas to the grou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zh-CN" w:bidi="ar-SA"/>
                        </w:rPr>
                        <w:t>Nonprofit organizations (</w:t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cs="Times New Roman" w:eastAsia="ＭＳ 明朝"/>
                          <w:color w:val="000000"/>
                          <w:lang w:val="en-US" w:bidi="ar-SA" w:eastAsia="ja-JP"/>
                        </w:rPr>
                        <w:t>Aloha United Way, Castle, Kellogg, Weinberg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Corporate sponsors (Banks: BOH/FHB, Wal-Mart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Neighboring organizations (Job corps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State departments, satellite serv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Waimanalo Commun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ＭＳ 明朝" w:cs="Calibri;Century Gothic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49:00Z</dcterms:created>
  <dc:creator>Grant Chartrand</dc:creator>
  <dc:description/>
  <cp:keywords/>
  <dc:language>en-US</dc:language>
  <cp:lastModifiedBy>Grant Chartrand</cp:lastModifiedBy>
  <cp:lastPrinted>2009-03-19T16:27:00Z</cp:lastPrinted>
  <dcterms:modified xsi:type="dcterms:W3CDTF">2009-03-20T02:30:00Z</dcterms:modified>
  <cp:revision>1</cp:revision>
  <dc:subject/>
  <dc:title/>
</cp:coreProperties>
</file>